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инхронные машины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FF"/>
          <w:sz w:val="28"/>
          <w:szCs w:val="28"/>
        </w:rPr>
      </w:pPr>
      <w:bookmarkStart w:id="0" w:name="ch_4_1"/>
      <w:bookmarkEnd w:id="0"/>
      <w:r>
        <w:rPr>
          <w:b/>
          <w:color w:val="0000FF"/>
          <w:sz w:val="28"/>
          <w:szCs w:val="28"/>
        </w:rPr>
        <w:t>Электромеханическое преобразование энергии в синхронных машинах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Синхронной машиной называется двухобмоточная электрическая машина переменного тока, одна из обмоток которой возбуждается с частотой 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а вторая - постоянным током. 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Наибольшее распространение получили трехфазные синхронные генераторы большой мощности. 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В синхронных микромашинах для образования поля возбуждения часто используются постоянные магниты. 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В зависимости от формы магнитной системы ротора синхронные машины бывают явнополюсными и неявнополюсными. 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Рассмотрим электромеханическое преобразование энергии в синхронной машине на примере однопериодной модели явнополюсного синхронного генератора, схема которого показана на рис. 4-1а, б.</w:t>
      </w:r>
    </w:p>
    <w:p>
      <w:pPr>
        <w:pStyle w:val="Style14"/>
        <w:jc w:val="center"/>
        <w:rPr/>
      </w:pPr>
      <w:bookmarkStart w:id="1" w:name="p_4_1a"/>
      <w:r>
        <w:rPr>
          <w:sz w:val="28"/>
          <w:szCs w:val="28"/>
        </w:rPr>
        <w:drawing>
          <wp:inline distT="0" distB="0" distL="0" distR="0">
            <wp:extent cx="2696845" cy="202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p_4_1b"/>
      <w:bookmarkEnd w:id="1"/>
      <w:r>
        <w:rPr>
          <w:sz w:val="28"/>
          <w:szCs w:val="28"/>
        </w:rPr>
        <w:drawing>
          <wp:inline distT="0" distB="0" distL="0" distR="0">
            <wp:extent cx="2609850" cy="205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p>
      <w:pPr>
        <w:pStyle w:val="Style14"/>
        <w:jc w:val="center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4-1а,б. Схема явнополюсного синхронного генератора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Такая машина имеет трехфазную обмотку на статоре и двухполюсный ротор, на котором находится обмотка возбуждения. Протекающий по этой обмотке ток возбуждения создает МДС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направленную по предельной оси рото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соответственно поток возбуждения 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см.рис.4-1а). При вращении ротора в обмотках статора возникает переменная ЭДС синусоидальной формы и частоты 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ω. Эту ЭДС можно представить в виде вектор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`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вращающегося с частотой ω и направленного перпендикулярно вектору потока возбуждения Ф`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Однопериодная модель машины удобна тем, что в ней временные и пространственные углы между векторами совпадают, что дает возможность наложить временную векторную диаграмму токов и напряжений на пространственную картину полей в машине, как это сделано на рис.4-1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При подключении обмоток якоря (статора) к нагрузке в них под действием ЭДС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озникает переменный ток якор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, который создает переменный магнитный поток реакции якоря Ф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, как показано на рис.4-1. Поле реакции якоря накладывается на поле возбуждения, искажая его и изменяя, таким образом, вектор E`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как по величине, так и по направлению. В нагруженной машине возникает сложная картина вращающегося магнитного поля, вследствие чего анализ процессов весьма затруднителен. 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ненасыщенной машины справедливы линейные зависимости между МДС, потоком и ЭДС, поэтому применим принцип суперпозиции, т.е. можно рассматривать отдельно поле возбуждения и возникающие при этом ЭДС и поле реакции якоря и ЭДС, возникающие от его вращения, а затем производить векторное сложение ЭДС. (рис.4-1б)</w:t>
      </w:r>
    </w:p>
    <w:p>
      <w:pPr>
        <w:pStyle w:val="Style14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82140</wp:posOffset>
            </wp:positionH>
            <wp:positionV relativeFrom="paragraph">
              <wp:posOffset>1827530</wp:posOffset>
            </wp:positionV>
            <wp:extent cx="600075" cy="266700"/>
            <wp:effectExtent l="0" t="0" r="0" b="0"/>
            <wp:wrapNone/>
            <wp:docPr id="3" name="IMG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000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29890</wp:posOffset>
            </wp:positionH>
            <wp:positionV relativeFrom="paragraph">
              <wp:posOffset>1818005</wp:posOffset>
            </wp:positionV>
            <wp:extent cx="609600" cy="266700"/>
            <wp:effectExtent l="0" t="0" r="0" b="0"/>
            <wp:wrapNone/>
            <wp:docPr id="4" name="IMG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000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Будем считать, что генератор нагружен на активно-индуктивную нагрузку (как это обычно бывает). Тогда ток якор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отстает по фазе от основной ЭДС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а угол Ψ, как показано на  рис.4-1б. Этот ток создает в магнитной системе машины МДС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, вектор которой показан на  рис.4-1б. Для того, чтобы оценить влияние МДС реакции якор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на основную ЭДС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производят разложение вектора на две составляющих, направленных вдоль продольной и поперечной осей ротора:  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Этим МДС соответствуют то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, для которых справедливы аналогичные формулы:</w:t>
      </w:r>
    </w:p>
    <w:p>
      <w:pPr>
        <w:pStyle w:val="Style14"/>
        <w:spacing w:lineRule="auto" w:line="360"/>
        <w:jc w:val="right"/>
        <w:rPr/>
      </w:pPr>
      <w:bookmarkStart w:id="3" w:name="f_4_1"/>
      <w:r>
        <w:rPr>
          <w:sz w:val="28"/>
          <w:szCs w:val="28"/>
        </w:rPr>
        <w:drawing>
          <wp:inline distT="0" distB="0" distL="0" distR="0">
            <wp:extent cx="2428875" cy="571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4-1) 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Эти токи создают ЭДС продольной и поперечной реакции якоря, которые отстают от своих МДС на угол 90 градусов, и, таким образом, ЭДС продольной реакции якоря направлена вдоль поперечной оси, а ЭДС поперечной реакции, наоборот, вдоль продольной оси ротора, как показано на рис.4-1б. Эти составляющие ЭДС реакции якоря можно выразить через ток якор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: </w:t>
      </w:r>
    </w:p>
    <w:p>
      <w:pPr>
        <w:pStyle w:val="Style14"/>
        <w:spacing w:lineRule="auto" w:line="360"/>
        <w:jc w:val="right"/>
        <w:rPr>
          <w:sz w:val="28"/>
          <w:szCs w:val="28"/>
        </w:rPr>
      </w:pPr>
      <w:bookmarkStart w:id="4" w:name="f_4_2"/>
      <w:r>
        <w:rPr>
          <w:sz w:val="28"/>
          <w:szCs w:val="28"/>
        </w:rPr>
        <w:drawing>
          <wp:inline distT="0" distB="0" distL="0" distR="0">
            <wp:extent cx="3876675" cy="3048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4-2)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называются синхронными индуктивными сопротивлениями машины по продольной и поперечной осям. 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Если пренебречь индуктивностью рассеяния и активным сопротивлением обмоток якоря, получим упрощенную эквивалентную схему цепи якоря (рис.4-2а). Временная векторная диаграмма якорной цепи для этого случая приведена на рис.4-2б. </w:t>
      </w:r>
    </w:p>
    <w:p>
      <w:pPr>
        <w:pStyle w:val="Style14"/>
        <w:spacing w:lineRule="auto" w:line="360"/>
        <w:jc w:val="center"/>
        <w:rPr>
          <w:sz w:val="28"/>
          <w:szCs w:val="28"/>
          <w:lang w:val="en-US"/>
        </w:rPr>
      </w:pPr>
      <w:bookmarkStart w:id="5" w:name="p_4_2a"/>
      <w:r>
        <w:rPr>
          <w:sz w:val="28"/>
          <w:szCs w:val="28"/>
        </w:rPr>
        <w:drawing>
          <wp:inline distT="0" distB="0" distL="0" distR="0">
            <wp:extent cx="3163570" cy="1857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p>
      <w:pPr>
        <w:pStyle w:val="Style14"/>
        <w:spacing w:lineRule="auto" w:line="360"/>
        <w:jc w:val="center"/>
        <w:rPr/>
      </w:pPr>
      <w:r>
        <w:rPr>
          <w:sz w:val="28"/>
          <w:szCs w:val="28"/>
        </w:rPr>
        <w:t>Рис. 4-2а. Упрощенная эквивалентная схема якорной цепи синхронной машины.</w:t>
      </w:r>
    </w:p>
    <w:p>
      <w:pPr>
        <w:pStyle w:val="Style14"/>
        <w:spacing w:lineRule="auto" w:line="360"/>
        <w:jc w:val="center"/>
        <w:rPr>
          <w:sz w:val="28"/>
          <w:szCs w:val="28"/>
        </w:rPr>
      </w:pPr>
      <w:bookmarkStart w:id="6" w:name="p_4_2b"/>
      <w:r>
        <w:rPr>
          <w:sz w:val="28"/>
          <w:szCs w:val="28"/>
        </w:rPr>
        <w:drawing>
          <wp:inline distT="0" distB="0" distL="0" distR="0">
            <wp:extent cx="3971290" cy="22301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Style14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4-2б. Временная диаграмма якорной цепи синхронной машины.</w:t>
      </w:r>
    </w:p>
    <w:p>
      <w:pPr>
        <w:pStyle w:val="Style14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лектромагнитная мощность синхронной машины может быть записана как</w:t>
      </w:r>
    </w:p>
    <w:p>
      <w:pPr>
        <w:pStyle w:val="Style14"/>
        <w:spacing w:lineRule="auto" w:line="360"/>
        <w:jc w:val="right"/>
        <w:rPr>
          <w:sz w:val="28"/>
          <w:szCs w:val="28"/>
        </w:rPr>
      </w:pPr>
      <w:bookmarkStart w:id="7" w:name="f_4_3"/>
      <w:r>
        <w:rPr>
          <w:sz w:val="28"/>
          <w:szCs w:val="28"/>
        </w:rPr>
        <w:drawing>
          <wp:inline distT="0" distB="0" distL="0" distR="0">
            <wp:extent cx="1257300" cy="266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4-3)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фазное напряжение и фазный ток машины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 число фаз. 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Согласно упрощенной векторной диаграмме машины (рис.4-2б) </w:t>
      </w:r>
    </w:p>
    <w:p>
      <w:pPr>
        <w:pStyle w:val="Style14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47700" cy="2000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Подставляя в выражение (4-3) получим </w:t>
      </w:r>
    </w:p>
    <w:p>
      <w:pPr>
        <w:pStyle w:val="Style14"/>
        <w:spacing w:lineRule="auto" w:line="360"/>
        <w:jc w:val="right"/>
        <w:rPr>
          <w:sz w:val="28"/>
          <w:szCs w:val="28"/>
        </w:rPr>
      </w:pPr>
      <w:bookmarkStart w:id="8" w:name="f_4_4"/>
      <w:r>
        <w:rPr>
          <w:sz w:val="28"/>
          <w:szCs w:val="28"/>
        </w:rPr>
        <w:drawing>
          <wp:inline distT="0" distB="0" distL="0" distR="0">
            <wp:extent cx="3923665" cy="2667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8"/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4-4)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днако из диаграммы следует </w:t>
      </w:r>
    </w:p>
    <w:p>
      <w:pPr>
        <w:pStyle w:val="Style14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5075" cy="2667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7350" cy="2667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</w:p>
    <w:p>
      <w:pPr>
        <w:pStyle w:val="Style14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29940</wp:posOffset>
            </wp:positionH>
            <wp:positionV relativeFrom="paragraph">
              <wp:posOffset>34925</wp:posOffset>
            </wp:positionV>
            <wp:extent cx="1076325" cy="514350"/>
            <wp:effectExtent l="0" t="0" r="0" b="0"/>
            <wp:wrapNone/>
            <wp:docPr id="14" name="IMG00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G000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70" r="-3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14120</wp:posOffset>
            </wp:positionH>
            <wp:positionV relativeFrom="paragraph">
              <wp:posOffset>28575</wp:posOffset>
            </wp:positionV>
            <wp:extent cx="1485900" cy="571500"/>
            <wp:effectExtent l="0" t="0" r="0" b="0"/>
            <wp:wrapNone/>
            <wp:docPr id="15" name="IMG00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G000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Подставляя эти выражения в (4-4), получим </w:t>
      </w:r>
    </w:p>
    <w:p>
      <w:pPr>
        <w:pStyle w:val="Style14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3655</wp:posOffset>
            </wp:positionH>
            <wp:positionV relativeFrom="paragraph">
              <wp:posOffset>120015</wp:posOffset>
            </wp:positionV>
            <wp:extent cx="4867275" cy="532130"/>
            <wp:effectExtent l="0" t="0" r="0" b="0"/>
            <wp:wrapTight wrapText="bothSides">
              <wp:wrapPolygon edited="0">
                <wp:start x="2443" y="359"/>
                <wp:lineTo x="2345" y="6110"/>
                <wp:lineTo x="98" y="8267"/>
                <wp:lineTo x="-32" y="8627"/>
                <wp:lineTo x="0" y="13659"/>
                <wp:lineTo x="1531" y="17613"/>
                <wp:lineTo x="2345" y="17613"/>
                <wp:lineTo x="2443" y="21208"/>
                <wp:lineTo x="19221" y="21208"/>
                <wp:lineTo x="19318" y="17613"/>
                <wp:lineTo x="19970" y="17613"/>
                <wp:lineTo x="21533" y="13659"/>
                <wp:lineTo x="21600" y="8986"/>
                <wp:lineTo x="21338" y="8267"/>
                <wp:lineTo x="19318" y="6110"/>
                <wp:lineTo x="19383" y="2156"/>
                <wp:lineTo x="10717" y="359"/>
                <wp:lineTo x="2443" y="359"/>
              </wp:wrapPolygon>
            </wp:wrapTight>
            <wp:docPr id="16" name="F_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F_4-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4-5)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Электромагнитная энергия состоит из двух составляющих: первая является энергией вращающегося магнитного поля, создаваемого обмоткой возбуждения с учетом его искажения реакцией якоря, а вторая - энергией несимметрии вращающихся полей продольной и поперечной реакций якоря. 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В идеальной модели электромагнитная энергия превращается в механическую (или наоборот), т.е. </w:t>
      </w:r>
    </w:p>
    <w:p>
      <w:pPr>
        <w:pStyle w:val="Style14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2050" cy="2667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сюда может быть получено выражение для электромагнитного момента, также как суммы двух составляющих </w:t>
      </w:r>
    </w:p>
    <w:p>
      <w:pPr>
        <w:pStyle w:val="Style14"/>
        <w:spacing w:lineRule="auto" w:line="360"/>
        <w:jc w:val="right"/>
        <w:rPr>
          <w:sz w:val="28"/>
          <w:szCs w:val="28"/>
        </w:rPr>
      </w:pPr>
      <w:bookmarkStart w:id="9" w:name="f_4_6"/>
      <w:r>
        <w:rPr>
          <w:sz w:val="28"/>
          <w:szCs w:val="28"/>
        </w:rPr>
        <w:drawing>
          <wp:inline distT="0" distB="0" distL="0" distR="0">
            <wp:extent cx="3295650" cy="5715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4-6)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Первая составляющая момента - это магнитоэлектрический момент, вызванный воздействием поля возбуждения с вращающимся магнитным полем, вторая составляющая - так называемый реактивный момент, который создается а счет изменения индуктивности системы при повороте ротора, т.е. неравенства магнитных сопротивлений по ося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уществуют машины, в которых используется только первая составляющая момента - магнитоэлектрические машины, либо только вторая составляющая - реактивные машины. </w:t>
      </w:r>
    </w:p>
    <w:p>
      <w:pPr>
        <w:pStyle w:val="Heading3"/>
        <w:spacing w:lineRule="auto" w:line="360"/>
        <w:rPr>
          <w:sz w:val="28"/>
          <w:szCs w:val="28"/>
        </w:rPr>
      </w:pPr>
      <w:bookmarkStart w:id="10" w:name="ch_4_3"/>
      <w:bookmarkStart w:id="11" w:name="ch_4_2"/>
      <w:bookmarkEnd w:id="10"/>
      <w:bookmarkEnd w:id="11"/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996600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5:01:00Z</dcterms:created>
  <dc:creator>user name</dc:creator>
  <dc:description/>
  <cp:keywords/>
  <dc:language>en-US</dc:language>
  <cp:lastModifiedBy>user name</cp:lastModifiedBy>
  <dcterms:modified xsi:type="dcterms:W3CDTF">2008-02-28T15:01:00Z</dcterms:modified>
  <cp:revision>1</cp:revision>
  <dc:subject/>
  <dc:title>Синхронные машины</dc:title>
</cp:coreProperties>
</file>