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FF"/>
          <w:sz w:val="28"/>
          <w:szCs w:val="28"/>
        </w:rPr>
        <w:t xml:space="preserve">  </w:t>
      </w:r>
      <w:r>
        <w:rPr>
          <w:b/>
          <w:color w:val="0000FF"/>
          <w:sz w:val="28"/>
          <w:szCs w:val="28"/>
        </w:rPr>
        <w:t>Трансформатор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0" w:name="1"/>
      <w:bookmarkEnd w:id="0"/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Конструкция трансформатор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Трансформатор представляет собой электромагнитный </w:t>
      </w:r>
      <w:r>
        <w:rPr>
          <w:b/>
          <w:bCs/>
          <w:i/>
          <w:iCs/>
          <w:color w:val="CD5C5C"/>
          <w:sz w:val="28"/>
          <w:szCs w:val="28"/>
        </w:rPr>
        <w:t>аппарат</w:t>
      </w:r>
      <w:r>
        <w:rPr>
          <w:sz w:val="28"/>
          <w:szCs w:val="28"/>
        </w:rPr>
        <w:t xml:space="preserve">, предназначенный для преобразования величин токов и напряжений без изменения частоты. </w:t>
        <w:br/>
        <w:t xml:space="preserve">    Трансформатор  состоит из  замкнутого  ферромагнитного  сердечника, на котором размещены две или большее число обмоток. Обмотка, подключенная к источнику энергии, называется первичной. Обмотки, подключенные к сопротивлениям нагрузки, называются вторичными. </w:t>
        <w:br/>
        <w:t xml:space="preserve">  Сердечник (магнитопровод) трансформатора изготавливают из листовой электротехнической стали, имеющей малые потери на перемагничивание и на вихревые токи. Отдельные листы стали изолируют слоем лака, после чего стягивают болтами. Такое устройство применяется для уменьшения вихревых токов, индуктируемых в стали переменным потоком. </w:t>
        <w:br/>
        <w:t>    По конструкции  сердечника различают два типа трансформатора: броневые и стержневые. На рис. изображен  </w:t>
      </w:r>
      <w:r>
        <w:rPr>
          <w:b/>
          <w:bCs/>
          <w:i/>
          <w:iCs/>
          <w:color w:val="CD5C5C"/>
          <w:sz w:val="28"/>
          <w:szCs w:val="28"/>
        </w:rPr>
        <w:t xml:space="preserve"> броневой </w:t>
      </w:r>
      <w:r>
        <w:rPr>
          <w:sz w:val="28"/>
          <w:szCs w:val="28"/>
        </w:rPr>
        <w:t>трансформатор,  или  трансформатор  с  </w:t>
      </w:r>
      <w:r>
        <w:rPr>
          <w:b/>
          <w:bCs/>
          <w:i/>
          <w:iCs/>
          <w:color w:val="CD5C5C"/>
          <w:sz w:val="28"/>
          <w:szCs w:val="28"/>
        </w:rPr>
        <w:t xml:space="preserve"> Ш</w:t>
      </w:r>
      <w:r>
        <w:rPr>
          <w:sz w:val="28"/>
          <w:szCs w:val="28"/>
        </w:rPr>
        <w:t xml:space="preserve">-образным сердечником ,  и  </w:t>
      </w:r>
      <w:r>
        <w:rPr>
          <w:b/>
          <w:bCs/>
          <w:i/>
          <w:iCs/>
          <w:color w:val="CD5C5C"/>
          <w:sz w:val="28"/>
          <w:szCs w:val="28"/>
        </w:rPr>
        <w:t>стержневой</w:t>
      </w:r>
      <w:r>
        <w:rPr>
          <w:sz w:val="28"/>
          <w:szCs w:val="28"/>
        </w:rPr>
        <w:t xml:space="preserve">  трансформатор с </w:t>
      </w:r>
      <w:r>
        <w:rPr>
          <w:b/>
          <w:bCs/>
          <w:i/>
          <w:iCs/>
          <w:color w:val="CD5C5C"/>
          <w:sz w:val="28"/>
          <w:szCs w:val="28"/>
        </w:rPr>
        <w:t>П</w:t>
      </w:r>
      <w:r>
        <w:rPr>
          <w:sz w:val="28"/>
          <w:szCs w:val="28"/>
        </w:rPr>
        <w:t xml:space="preserve">-образным сердечником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3905250" cy="8572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bookmarkStart w:id="1" w:name="2"/>
      <w:bookmarkEnd w:id="1"/>
      <w:r>
        <w:rPr>
          <w:color w:val="6A2C9E"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Работа трансформатора в режиме холостого х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д холостым ходом трансформатора понимается режим его работы при разомкнутой вторичной обмотке. </w:t>
        <w:br/>
        <w:t>       Первичная обмотка трансформатора подключена к источнику переменного напряжения. Ток i</w:t>
      </w:r>
      <w:r>
        <w:rPr>
          <w:sz w:val="28"/>
          <w:szCs w:val="28"/>
          <w:vertAlign w:val="subscript"/>
        </w:rPr>
        <w:t>1х</w:t>
      </w:r>
      <w:r>
        <w:rPr>
          <w:sz w:val="28"/>
          <w:szCs w:val="28"/>
        </w:rPr>
        <w:t xml:space="preserve"> первичной обмотки создает переменное магнитное поле, намагничивающее сердечник трансформатора. </w:t>
        <w:br/>
        <w:t>       Магнитный поток в трансформаторе разделим на две части: основной магнитный поток Ф, замыкающийся в сердечнике, и поток рассеяния Ф</w:t>
      </w:r>
      <w:r>
        <w:rPr>
          <w:sz w:val="28"/>
          <w:szCs w:val="28"/>
          <w:vertAlign w:val="subscript"/>
        </w:rPr>
        <w:t>1S</w:t>
      </w:r>
      <w:r>
        <w:rPr>
          <w:sz w:val="28"/>
          <w:szCs w:val="28"/>
        </w:rPr>
        <w:t xml:space="preserve">, замыкающийся частично по воздуху.         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На рис.   изображен трансформатор, работающий в режиме холостого х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число витков первичной обмотки; </w:t>
        <w:br/>
        <w:t>       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число витков вторичной обмотки; </w:t>
        <w:br/>
        <w:t>       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ктивное сопротивление первичной обмотк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Определим ЭДС, индуктированную в первичной обмотке трансформатора основным магнитным потоком: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715" cy="40957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08" r="-4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3067050" cy="18961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ой магнитный поток изменяется по синусоидальному закон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3333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где  Ф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- максимальное или амплитудное значение основного магнитног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тока; </w:t>
        <w:br/>
      </w:r>
      <w:r>
        <w:rPr>
          <w:b/>
          <w:i/>
          <w:sz w:val="28"/>
          <w:szCs w:val="28"/>
        </w:rPr>
        <w:t>              ω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t xml:space="preserve">2π </w:t>
      </w:r>
      <w:r>
        <w:rPr>
          <w:b/>
          <w:i/>
          <w:sz w:val="28"/>
          <w:szCs w:val="28"/>
        </w:rPr>
        <w:t>f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угловая частота;   </w:t>
      </w:r>
      <w:r>
        <w:rPr>
          <w:b/>
          <w:i/>
          <w:sz w:val="28"/>
          <w:szCs w:val="28"/>
        </w:rPr>
        <w:t> f</w:t>
      </w:r>
      <w:r>
        <w:rPr>
          <w:sz w:val="28"/>
          <w:szCs w:val="28"/>
        </w:rPr>
        <w:t xml:space="preserve"> - частота переменного напряжения.       Мгновенное значение ЭДС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90240" cy="52324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Максимальное знач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09140" cy="3048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Действующее значение ЭДС в первичной обмотк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99690" cy="4762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br/>
        <w:t xml:space="preserve">        Для вторичной обмотки можно получить аналогичную формул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266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Электродвижущие силы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ндуктированные в обмотках трансформатора основным магнитным потоком, называются трансформаторными ЭДС. Трансформаторные ЭДС отстают по фазе от основного магнитного потока на 90°. </w:t>
        <w:br/>
        <w:t xml:space="preserve">        Магнитный поток рассеяния индуктирует в первичной обмотке ЭДС рассеян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46609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где  L</w:t>
      </w:r>
      <w:r>
        <w:rPr>
          <w:sz w:val="28"/>
          <w:szCs w:val="28"/>
          <w:vertAlign w:val="subscript"/>
        </w:rPr>
        <w:t>1s</w:t>
      </w:r>
      <w:r>
        <w:rPr>
          <w:sz w:val="28"/>
          <w:szCs w:val="28"/>
        </w:rPr>
        <w:t xml:space="preserve"> - индуктивность рассеяния в первичной обмотке. </w:t>
        <w:br/>
        <w:t xml:space="preserve">        Запишем уравнение по второму закону Кирхгофа для первичной обмотк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690" cy="33337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Откуда                    </w:t>
      </w:r>
      <w:r>
        <w:rPr>
          <w:sz w:val="28"/>
          <w:szCs w:val="28"/>
        </w:rPr>
        <w:drawing>
          <wp:inline distT="0" distB="0" distL="0" distR="0">
            <wp:extent cx="2923540" cy="49466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(4.21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.                      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Напряжение на первичной катушке имеет три слагаемых: падение напряжения, напряжение, уравновешивающее трансформаторную ЭДС, напряжение, уравновешивающее ЭДС рассеяния. </w:t>
        <w:br/>
        <w:t xml:space="preserve">        Запишем уравнение (4.21) в комплексной форме </w:t>
      </w:r>
    </w:p>
    <w:p>
      <w:pPr>
        <w:pStyle w:val="Normal"/>
        <w:spacing w:lineRule="auto" w:line="360"/>
        <w:jc w:val="right"/>
        <w:rPr/>
      </w:pPr>
      <w:bookmarkStart w:id="2" w:name="5"/>
      <w:bookmarkEnd w:id="2"/>
      <w:r>
        <w:rPr>
          <w:sz w:val="28"/>
          <w:szCs w:val="28"/>
        </w:rPr>
        <w:drawing>
          <wp:inline distT="0" distB="0" distL="0" distR="0">
            <wp:extent cx="3410585" cy="36131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4" r="-1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                    (4.2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>где  </w:t>
      </w:r>
      <w:r>
        <w:rPr>
          <w:sz w:val="28"/>
          <w:szCs w:val="28"/>
        </w:rPr>
        <w:drawing>
          <wp:inline distT="0" distB="0" distL="0" distR="0">
            <wp:extent cx="828675" cy="29527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ндуктивное сопротивление рассеяния первичной обмотки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59">
            <wp:simplePos x="0" y="0"/>
            <wp:positionH relativeFrom="column">
              <wp:posOffset>2196465</wp:posOffset>
            </wp:positionH>
            <wp:positionV relativeFrom="line">
              <wp:posOffset>-193040</wp:posOffset>
            </wp:positionV>
            <wp:extent cx="1495425" cy="1247775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.1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  </w:t>
      </w:r>
      <w:r>
        <w:rPr>
          <w:sz w:val="28"/>
          <w:szCs w:val="28"/>
        </w:rPr>
        <w:t xml:space="preserve">На рис. 4.14 изображена векторная диаграмма трансформатора, работающего в режиме холостого х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Векторы трансформаторных ЭДС </w:t>
      </w:r>
      <w:r>
        <w:rPr>
          <w:sz w:val="28"/>
          <w:szCs w:val="28"/>
        </w:rPr>
        <w:drawing>
          <wp:inline distT="0" distB="0" distL="0" distR="0">
            <wp:extent cx="161925" cy="21907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стают на 90° от вектора основного магнитного потока </w:t>
      </w:r>
      <w:r>
        <w:rPr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ктор напряжения </w:t>
      </w:r>
      <w:r>
        <w:rPr>
          <w:sz w:val="28"/>
          <w:szCs w:val="28"/>
        </w:rPr>
        <w:drawing>
          <wp:inline distT="0" distB="0" distL="0" distR="0">
            <wp:extent cx="428625" cy="21907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араллелен вектору тока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ектор </w:t>
      </w:r>
      <w:r>
        <w:rPr>
          <w:sz w:val="28"/>
          <w:szCs w:val="28"/>
        </w:rPr>
        <w:drawing>
          <wp:inline distT="0" distB="0" distL="0" distR="0">
            <wp:extent cx="561975" cy="2190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ережает вектор тока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90°. Вектор напряжения на зажимах первичной обмотки трансформатора </w:t>
      </w:r>
      <w:r>
        <w:rPr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ен геометрической сумме векторов - </w:t>
      </w:r>
      <w:r>
        <w:rPr>
          <w:sz w:val="28"/>
          <w:szCs w:val="28"/>
        </w:rPr>
        <w:drawing>
          <wp:inline distT="0" distB="0" distL="0" distR="0">
            <wp:extent cx="161925" cy="21907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28625" cy="21907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            </w:t>
      </w:r>
      <w:r>
        <w:rPr>
          <w:sz w:val="28"/>
          <w:szCs w:val="28"/>
        </w:rPr>
        <w:drawing>
          <wp:inline distT="0" distB="0" distL="0" distR="0">
            <wp:extent cx="561975" cy="219075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0">
            <wp:simplePos x="0" y="0"/>
            <wp:positionH relativeFrom="column">
              <wp:posOffset>1644015</wp:posOffset>
            </wp:positionH>
            <wp:positionV relativeFrom="line">
              <wp:posOffset>-53975</wp:posOffset>
            </wp:positionV>
            <wp:extent cx="2190750" cy="1352550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Рис. 4.15 </w:t>
        <w:br/>
        <w:t xml:space="preserve">     На рис. 4.15  изображена схема  замещения трансформатора,  соответствующая уравнени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voika.net/education/matusko/trans.html" \l "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4.22).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индуктивное сопротивление, пропорциональное реактивной мощности, затрачиваемой на создание основного магнитного потока. </w:t>
        <w:br/>
        <w:t>     В режиме холостого хода    </w:t>
      </w:r>
      <w:r>
        <w:rPr>
          <w:sz w:val="28"/>
          <w:szCs w:val="28"/>
        </w:rPr>
        <w:drawing>
          <wp:inline distT="0" distB="0" distL="0" distR="0">
            <wp:extent cx="675640" cy="27622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drawing>
          <wp:inline distT="0" distB="0" distL="0" distR="0">
            <wp:extent cx="619125" cy="2762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br/>
        <w:t xml:space="preserve">     Коэффициент трансформации     </w:t>
      </w:r>
      <w:r>
        <w:rPr>
          <w:sz w:val="28"/>
          <w:szCs w:val="28"/>
        </w:rPr>
        <w:drawing>
          <wp:inline distT="0" distB="0" distL="0" distR="0">
            <wp:extent cx="1438275" cy="52387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br/>
        <w:t xml:space="preserve">         Коэффициент трансформации экспериментально определяется из опыта холостого хода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bookmarkStart w:id="3" w:name="3"/>
      <w:bookmarkEnd w:id="3"/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Работа трансформатора под нагрузко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Если к первичной обмотке трансформатора подключить напряжени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вторичную обмотку соединить с нагрузкой, в обмотках появятся токи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Эти токи создадут магнитные потоки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правленные навстречу друг другу. Суммарный магнитный поток в магнитопроводе уменьшается. Вследствие этого индуктированные суммарным потоком ЭДС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меньшаются. Действующее значение напряжения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стается неизменным. Уменьшение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согласн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voika.net/education/matusko/trans.html" \l "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(4.22)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вызывает увеличение тока токи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 При увеличении тока 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ток 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величивается ровно настолько, чтобы скомпенсировать размагничивающее действие потока 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новь восстанавливается равновесие при практически прежнем значении суммарного потока. </w:t>
        <w:br/>
        <w:t>       В нагруженном трансформаторе, кроме основного магнитного потока, имеются потоки рассеяния Ф</w:t>
      </w:r>
      <w:r>
        <w:rPr>
          <w:sz w:val="28"/>
          <w:szCs w:val="28"/>
          <w:vertAlign w:val="subscript"/>
        </w:rPr>
        <w:t>1S</w:t>
      </w:r>
      <w:r>
        <w:rPr>
          <w:sz w:val="28"/>
          <w:szCs w:val="28"/>
        </w:rPr>
        <w:t xml:space="preserve"> и Ф</w:t>
      </w:r>
      <w:r>
        <w:rPr>
          <w:sz w:val="28"/>
          <w:szCs w:val="28"/>
          <w:vertAlign w:val="subscript"/>
        </w:rPr>
        <w:t>2S</w:t>
      </w:r>
      <w:r>
        <w:rPr>
          <w:sz w:val="28"/>
          <w:szCs w:val="28"/>
        </w:rPr>
        <w:t xml:space="preserve">, замыкающиеся частично по воздуху. Эти потоки индуктируют в первичной и вторичной обмотках ЭДС рассеяния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9965" cy="276225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    </w:t>
      </w:r>
      <w:r>
        <w:rPr>
          <w:sz w:val="28"/>
          <w:szCs w:val="28"/>
        </w:rPr>
        <w:drawing>
          <wp:inline distT="0" distB="0" distL="0" distR="0">
            <wp:extent cx="1075690" cy="285115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где   X</w:t>
      </w:r>
      <w:r>
        <w:rPr>
          <w:sz w:val="28"/>
          <w:szCs w:val="28"/>
          <w:vertAlign w:val="subscript"/>
        </w:rPr>
        <w:t>2S</w:t>
      </w:r>
      <w:r>
        <w:rPr>
          <w:sz w:val="28"/>
          <w:szCs w:val="28"/>
        </w:rPr>
        <w:t xml:space="preserve"> - индуктивное сопротивление рассеяния вторичной обмотки. </w:t>
        <w:br/>
        <w:t xml:space="preserve">       Для первичной обмотки можно записать уравнение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38300" cy="28511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                                          (4.2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Для вторичной обмотки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43100" cy="3041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                                        (4.2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где  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активное сопротивление вторичной обмотки; </w:t>
        <w:br/>
        <w:t>              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сопротивление нагрузки. </w:t>
        <w:br/>
        <w:t xml:space="preserve">       Основной магнитный поток трансформатора есть результат совместного действия магнитодвижущих сил первичной и вторичной обмоток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5740" cy="2952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4" r="-2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Трансформаторная ЭДС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пропорциональная основному магнитному потоку, приблизительно равна напряжению на первичной катушк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Действующее значение напряжения постоянно. Поэтому основной магнитный поток трансформатора остается неизменным при изменении сопротивления нагрузки от нуля до бесконечности. </w:t>
        <w:br/>
        <w:t>       Если  </w:t>
      </w:r>
      <w:r>
        <w:rPr>
          <w:sz w:val="28"/>
          <w:szCs w:val="28"/>
        </w:rPr>
        <w:drawing>
          <wp:inline distT="0" distB="0" distL="0" distR="0">
            <wp:extent cx="790575" cy="2857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и сумма магнитодвижущих сил трансформатора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22780" cy="32321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                                    (4.2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 xml:space="preserve">Уравнение (4.25) называется уравнением равновесия магнитодвижущих сил. </w:t>
        <w:br/>
        <w:t xml:space="preserve">       Уравнения (4.23), (4.24), (4.25) называются основными уравнениями трансформатора. </w:t>
        <w:br/>
        <w:t xml:space="preserve">       Из уравнения (4.25) получим формулу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113915" cy="5143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                                 (4.2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Согласно формуле (4.26), ток в первичной обмотке складывается из тока холостого хода, или намагничивающего тока, и тока, компенсирующего размагничивающее действие вторичной обмотки. </w:t>
        <w:br/>
        <w:t>       Умножим левую и правую части уравнения (4.24) на коэффициент трансформации K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599180" cy="1285875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                     (4.27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где   </w:t>
      </w:r>
      <w:r>
        <w:rPr>
          <w:sz w:val="28"/>
          <w:szCs w:val="28"/>
        </w:rPr>
        <w:drawing>
          <wp:inline distT="0" distB="0" distL="0" distR="0">
            <wp:extent cx="1133475" cy="314325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веденное активное сопротивление вторичной обмотк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       </w:t>
      </w:r>
      <w:r>
        <w:rPr>
          <w:sz w:val="28"/>
          <w:szCs w:val="28"/>
        </w:rPr>
        <w:drawing>
          <wp:inline distT="0" distB="0" distL="0" distR="0">
            <wp:extent cx="1151890" cy="285115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ное индуктивное сопротивление вторичной обмотк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       </w:t>
      </w:r>
      <w:r>
        <w:rPr>
          <w:sz w:val="28"/>
          <w:szCs w:val="28"/>
        </w:rPr>
        <w:drawing>
          <wp:inline distT="0" distB="0" distL="0" distR="0">
            <wp:extent cx="1789430" cy="31432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веденное напряжение на нагрузке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075690" cy="323215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веденное сопротивление нагрузки. </w:t>
        <w:br/>
        <w:t xml:space="preserve">       Величиной намагничивающего тока можно пренебречь, так как она мала по сравнению с током первичной обмотки трансформатора в нагрузочном режиме     </w:t>
      </w:r>
      <w:r>
        <w:rPr>
          <w:sz w:val="28"/>
          <w:szCs w:val="28"/>
        </w:rPr>
        <w:drawing>
          <wp:inline distT="0" distB="0" distL="0" distR="0">
            <wp:extent cx="551815" cy="28575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тогда    </w:t>
      </w:r>
      <w:r>
        <w:rPr>
          <w:sz w:val="28"/>
          <w:szCs w:val="28"/>
        </w:rPr>
        <w:drawing>
          <wp:inline distT="0" distB="0" distL="0" distR="0">
            <wp:extent cx="904875" cy="4572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97" r="-4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дставим уравнение (4.27) в уравнение (4.23). Получим</w:t>
        <w:br/>
        <w:t>       </w:t>
      </w:r>
      <w:r>
        <w:rPr>
          <w:sz w:val="28"/>
          <w:szCs w:val="28"/>
        </w:rPr>
        <w:drawing>
          <wp:inline distT="0" distB="0" distL="0" distR="0">
            <wp:extent cx="3541395" cy="1370965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                    (4.28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Уравнению (4.28) соответствует упрощенная схема замещения трансформатора, изображенная на рис. 4.26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38350" cy="1114425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Рис. 4.1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drawing>
          <wp:inline distT="0" distB="0" distL="0" distR="0">
            <wp:extent cx="1751965" cy="32385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сопротивление короткого замыкания трансформатора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drawing>
          <wp:inline distT="0" distB="0" distL="0" distR="0">
            <wp:extent cx="2352675" cy="361315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ндуктивное сопротивление короткого замыка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Параметры упрощенной схемы замещения определяются из опыта короткого замыкания. Для этого собирается схема рис. 4.27.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6500" cy="1304925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Рис. 4.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Зажимы вторичной обмотки замыкаются накоротко. Измеряют напряжение, ток и мощность: U</w:t>
      </w:r>
      <w:r>
        <w:rPr>
          <w:sz w:val="28"/>
          <w:szCs w:val="28"/>
          <w:vertAlign w:val="subscript"/>
        </w:rPr>
        <w:t>1k</w:t>
      </w:r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>1k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. Опыт короткого замыкания осуществляется при пониженном напряжении на первичной обмотке. </w:t>
        <w:br/>
        <w:t xml:space="preserve">       Затем вычисляют </w:t>
      </w:r>
      <w:r>
        <w:rPr>
          <w:sz w:val="28"/>
          <w:szCs w:val="28"/>
        </w:rPr>
        <w:drawing>
          <wp:inline distT="0" distB="0" distL="0" distR="0">
            <wp:extent cx="2400300" cy="39052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где  Z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полное сопротивление короткого замыкания.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920240</wp:posOffset>
            </wp:positionH>
            <wp:positionV relativeFrom="line">
              <wp:posOffset>-223520</wp:posOffset>
            </wp:positionV>
            <wp:extent cx="1790700" cy="1362075"/>
            <wp:effectExtent l="0" t="0" r="0" b="0"/>
            <wp:wrapSquare wrapText="bothSides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ис. 4.2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На рис. 4.28 изображена векторная диаграмма трансформатора, соответствующая упрощенной схеме замещения. Нагрузкой трансформатора является активное сопротивление R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. </w:t>
        <w:br/>
        <w:t xml:space="preserve">       Вектор тока </w:t>
      </w:r>
      <w:r>
        <w:rPr>
          <w:sz w:val="28"/>
          <w:szCs w:val="28"/>
        </w:rPr>
        <w:drawing>
          <wp:inline distT="0" distB="0" distL="0" distR="0">
            <wp:extent cx="228600" cy="2762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2" t="-164" r="-2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совмещен с вещественной осью комплексной плоскости.       Вектор напряжения на сопротивлении нагрузки совпадает с вектором тока по направлению. Вектор напряжения на индуктивном сопротивлении </w:t>
      </w:r>
      <w:r>
        <w:rPr>
          <w:sz w:val="28"/>
          <w:szCs w:val="28"/>
        </w:rPr>
        <w:drawing>
          <wp:inline distT="0" distB="0" distL="0" distR="0">
            <wp:extent cx="381000" cy="2190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пендикулярен, а вектор напряжения </w:t>
      </w:r>
      <w:r>
        <w:rPr>
          <w:sz w:val="28"/>
          <w:szCs w:val="28"/>
        </w:rPr>
        <w:drawing>
          <wp:inline distT="0" distB="0" distL="0" distR="0">
            <wp:extent cx="295275" cy="2190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араллелен вектору тока. Вектор напряжения на входе трансформатора равен сумме трех векторов напряжения. </w:t>
        <w:br/>
        <w:t xml:space="preserve">       Упрощенная схема используется для расчета цепей, содержащих трансформаторы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bookmarkStart w:id="4" w:name="4"/>
      <w:bookmarkEnd w:id="4"/>
      <w:r>
        <w:rPr>
          <w:color w:val="6A2C9E"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Специальные типы трансформатор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 xml:space="preserve">Наиболее  часто в  электротехнических   установках используются следующие  специальные типы трансформаторов: автотрансформаторы, многообмоточные и трехфазные трансформаторы. </w:t>
        <w:br/>
        <w:t xml:space="preserve">       Автотрансформатором называется такой трансформатор, у которого имеется только одна обмотка, часть которой принадлежит одновременно вторичной и первичной цепям. Схема однофазного трансформатора изображена на рис. 4.29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Режим холостого хода автотрансформатора, когда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ничем не отличается от режима холостого хода обычного трансформатора. </w:t>
        <w:br/>
        <w:t>       Подводимое к трансформатору напряжение 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U</w:t>
      </w:r>
      <w:r>
        <w:rPr>
          <w:sz w:val="28"/>
          <w:szCs w:val="28"/>
          <w:vertAlign w:val="subscript"/>
        </w:rPr>
        <w:t>AB</w:t>
      </w:r>
      <w:r>
        <w:rPr>
          <w:sz w:val="28"/>
          <w:szCs w:val="28"/>
        </w:rPr>
        <w:t xml:space="preserve"> равномерно распределяется между витками первичной обмотки. </w:t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2053590</wp:posOffset>
            </wp:positionH>
            <wp:positionV relativeFrom="line">
              <wp:posOffset>-116840</wp:posOffset>
            </wp:positionV>
            <wp:extent cx="1857375" cy="1295400"/>
            <wp:effectExtent l="0" t="0" r="0" b="0"/>
            <wp:wrapSquare wrapText="bothSides"/>
            <wp:docPr id="5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br/>
        <w:t xml:space="preserve">            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4.29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торичное напряжение               </w:t>
      </w:r>
      <w:r>
        <w:rPr>
          <w:sz w:val="28"/>
          <w:szCs w:val="28"/>
        </w:rPr>
        <w:drawing>
          <wp:inline distT="0" distB="0" distL="0" distR="0">
            <wp:extent cx="2028190" cy="619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>где </w:t>
      </w:r>
      <w:r>
        <w:rPr>
          <w:sz w:val="28"/>
          <w:szCs w:val="28"/>
        </w:rPr>
        <w:drawing>
          <wp:inline distT="0" distB="0" distL="0" distR="0">
            <wp:extent cx="857250" cy="495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коэффициент трансформаци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       </w:t>
      </w:r>
      <w:r>
        <w:rPr>
          <w:sz w:val="28"/>
          <w:szCs w:val="28"/>
        </w:rPr>
        <w:t xml:space="preserve">Автотрансформаторы выгодно использовать в тех случаях, когда коэффициент трансформации близок к единице. </w:t>
        <w:br/>
        <w:t xml:space="preserve">       Многообмоточные (одна первичная и несколько вторичных) трансформаторы используются в радиотехнических схемах для получения нескольких напряжений. </w:t>
        <w:br/>
        <w:t xml:space="preserve">       В режиме холостого хода работа таких трансформаторов не отличается от двухобмоточных. </w:t>
        <w:br/>
        <w:t xml:space="preserve">       В трехфазной сети переменного тока преобразование напряжений осуществляется с помощью трехфазного трансформатора с общим для трех фаз сердечником. В трехфазном трансформаторе с общим магнитопроводом магнитный поток любой из фаз может замыкаться через стержни, на которых расположены обмотки двух других фаз. Затраты стали на трехфазный трансформатор значительно меньше, чем на три однофазных трансформатора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 помощью данных опытов короткого замыкания и холостого хода определяют также КПД трансформатора</w:t>
      </w:r>
    </w:p>
    <w:p>
      <w:pPr>
        <w:pStyle w:val="Normal"/>
        <w:spacing w:lineRule="auto" w:line="360"/>
        <w:ind w:left="72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ab/>
        <w:t xml:space="preserve">                  4.29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сли режим работы трансформатора отличается от номинального, учитывают коэффициент загрузки</w:t>
      </w:r>
    </w:p>
    <w:p>
      <w:pPr>
        <w:pStyle w:val="Normal"/>
        <w:spacing w:lineRule="auto" w:line="360"/>
        <w:ind w:left="720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ab/>
        <w:tab/>
        <w:t xml:space="preserve">           </w:t>
        <w:tab/>
        <w:tab/>
        <w:tab/>
        <w:t>4.30</w:t>
      </w:r>
    </w:p>
    <w:p>
      <w:pPr>
        <w:pStyle w:val="Normal"/>
        <w:spacing w:lineRule="auto" w:line="360"/>
        <w:ind w:left="720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  <w:szCs w:val="28"/>
        </w:rPr>
        <w:tab/>
        <w:tab/>
        <w:t xml:space="preserve">     </w:t>
        <w:tab/>
        <w:t xml:space="preserve">        4.31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ab/>
        <w:t>- номинальная мощность трансформ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9.png"/><Relationship Id="rId23" Type="http://schemas.openxmlformats.org/officeDocument/2006/relationships/image" Target="media/image21.png"/><Relationship Id="rId24" Type="http://schemas.openxmlformats.org/officeDocument/2006/relationships/image" Target="media/image15.png"/><Relationship Id="rId25" Type="http://schemas.openxmlformats.org/officeDocument/2006/relationships/image" Target="media/image18.png"/><Relationship Id="rId26" Type="http://schemas.openxmlformats.org/officeDocument/2006/relationships/image" Target="media/image20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8:00Z</dcterms:created>
  <dc:creator>user name</dc:creator>
  <dc:description/>
  <cp:keywords/>
  <dc:language>en-US</dc:language>
  <cp:lastModifiedBy>user name</cp:lastModifiedBy>
  <dcterms:modified xsi:type="dcterms:W3CDTF">2008-02-28T14:59:00Z</dcterms:modified>
  <cp:revision>1</cp:revision>
  <dc:subject/>
  <dc:title>  Трансформаторы</dc:title>
</cp:coreProperties>
</file>