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923634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4053676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8151780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889935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